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.září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meet and greet people – zdravíme se a seznamujeme se – 1. čás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 práce s cvičeními v daném programu, poslech slovíček , frází, doplň ování cvičení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zdravy, po prázdninách potkáváme lidi známé, některým jsme představováni, pokud se nepředstaví sami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, po procvičení doplnit jednoduché fráze do předtištěných textů, nové výrazy odhadnout a posléze je doplnit do slovníčku,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ásady slušného chování a vzájemné komunika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,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0:00Z</dcterms:created>
  <dc:creator>pezlova</dc:creator>
  <dc:description/>
  <cp:keywords/>
  <dc:language>en-US</dc:language>
  <cp:lastModifiedBy>Eliška Melicherová</cp:lastModifiedBy>
  <dcterms:modified xsi:type="dcterms:W3CDTF">2010-09-10T08:09:00Z</dcterms:modified>
  <cp:revision>3</cp:revision>
  <dc:subject/>
  <dc:title/>
</cp:coreProperties>
</file>